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470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608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241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254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894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894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853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036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77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630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62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718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161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387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145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337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