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8104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33476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10896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98934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89916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50147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89272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95890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51092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48973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59596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80490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33490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13816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72143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