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554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950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854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476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003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782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301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454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978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464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666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432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05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