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2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13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517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256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886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468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51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087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501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998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423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100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987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701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239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502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501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