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164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071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011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702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925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355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32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991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018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359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198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641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777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108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31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