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333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45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32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52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752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67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4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417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120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76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0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945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312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