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1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327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358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867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283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42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970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71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03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383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108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820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284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395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481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14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105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