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3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4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92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18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74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30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75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8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71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20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68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97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16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13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00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