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537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208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204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986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710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353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285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396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5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1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344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060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082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