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82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162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837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82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81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613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97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659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034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080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591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204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760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516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433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820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564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