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45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1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18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81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419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6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03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7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790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4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89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50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946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0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31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