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1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776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838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92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91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69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7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34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78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76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9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6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6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