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6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95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32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6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12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08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99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708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5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25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61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9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79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9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72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01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77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