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794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236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38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821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125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280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816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623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9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776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923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560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644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185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159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