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5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00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67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22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42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31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86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62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7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8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99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271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