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84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88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0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2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92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25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3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567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2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73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6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6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89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861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845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67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