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760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10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0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0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41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24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483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61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210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907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556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302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591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964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668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