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258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117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352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458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401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791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867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003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661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303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831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678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029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369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60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19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388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