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86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41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307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073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916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07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225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295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881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285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127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771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565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461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281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