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079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255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482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627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031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195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69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495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4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884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097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587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254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