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9860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7978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8083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8659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8895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0030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662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189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206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5125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36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572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8014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288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6636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8831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473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