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318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788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082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552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817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982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505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009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257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816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926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880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974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855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716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