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311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97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124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727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6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115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908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530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168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467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73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99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