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104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975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221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393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730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615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014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552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772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2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846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97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20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083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667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283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437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