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1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66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685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09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45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675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35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22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33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23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299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914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47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82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9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