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480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1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220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342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942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539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829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524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69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060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532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991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384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