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5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00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783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657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518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366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88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08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772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968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76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64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204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08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5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50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839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