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77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63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78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25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3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72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517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10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38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6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487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98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56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00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