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3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61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56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421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50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4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619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60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01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701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93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8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10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