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447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222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496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032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396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024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717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507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529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257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094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404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633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459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025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523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518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