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29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665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585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97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96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68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505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369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93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297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68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786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688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083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367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