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62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344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85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841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94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120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09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104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298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127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82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939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822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