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4887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253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897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194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541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6214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15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275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1930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586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578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615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74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297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911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148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039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