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47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36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81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592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55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01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65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41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40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06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8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57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63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889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915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