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3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96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9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82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07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4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79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49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8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97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8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