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6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904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804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367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177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818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010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171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409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335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753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518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036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03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250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405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08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