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08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899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757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93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128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696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082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511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925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296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820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209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634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307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088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