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071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228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469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398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375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052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890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131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193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505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215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852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470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