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53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418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168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583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18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972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535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838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713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746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105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8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722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572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6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879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78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