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015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764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274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770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464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357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851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704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620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978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414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528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797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825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923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