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21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45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782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9400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178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98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72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89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18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56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7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391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