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1323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5462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6020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4648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47161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44287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43969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9436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3942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39961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283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2860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1665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8166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79468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1787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17208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