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6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72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589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9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488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36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66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27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71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90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14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159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350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310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88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