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001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65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696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78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72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58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67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967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24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656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86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05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559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