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868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315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550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387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974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034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841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838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8406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075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713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950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407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855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782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195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448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