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157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665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356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413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1210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42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444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0177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168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344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8484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0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195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915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598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