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19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009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786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283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132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23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200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986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250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8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970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173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825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