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98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40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0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05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01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117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6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2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18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12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27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4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09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293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74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6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8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