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87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604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387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87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38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043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423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053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833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3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27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71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354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280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077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