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7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231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35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193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43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843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8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68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98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80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8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2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765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